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撤回商标注销申请书</w:t>
      </w:r>
    </w:p>
    <w:p>
      <w:pPr>
        <w:pStyle w:val="Normal"/>
        <w:spacing w:lineRule="exact" w:line="50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原注销申请号：</w:t>
      </w:r>
    </w:p>
    <w:p>
      <w:pPr>
        <w:pStyle w:val="Normal"/>
        <w:tabs>
          <w:tab w:val="clear" w:pos="420"/>
          <w:tab w:val="left" w:pos="2127" w:leader="none"/>
        </w:tabs>
        <w:spacing w:lineRule="exact" w:line="5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否共有商标：   □ 是       □ 否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撤回理由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章戳（签字）：                 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撤回注销注册商标或者注销注册商标在部分指定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上的注册的，适用本书式。申请书应当打字或印刷。申请人应当按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人名称、申请人章戳（签字）处加盖的章戳（签字）应当与提交的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内申请人不需填写英文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属于共有商标的，应当在“是否共有商标”选择“是”；非共有商标选择“否”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共有商标申请撤回注销注册商标或者注销注册商标在部分指定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上的注册的，需由代表人提出申请，申请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其他共有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申请书附页上（可再加附页），非共有商标的，不需提交附页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商标代理机构的，不需填写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份申请书填写一个商标注册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原注销申请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；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申请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撤回商标注销申请书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ind w:left="2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有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975360</wp:posOffset>
                </wp:positionV>
                <wp:extent cx="956945" cy="2336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76.8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-594360</wp:posOffset>
                </wp:positionV>
                <wp:extent cx="956945" cy="233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-46.8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 w:val="28"/>
      <w:szCs w:val="20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5:02:00Z</dcterms:created>
  <dc:creator>m6400pc</dc:creator>
  <dc:description/>
  <cp:keywords/>
  <dc:language>en-US</dc:language>
  <cp:lastModifiedBy>于巍巍</cp:lastModifiedBy>
  <dcterms:modified xsi:type="dcterms:W3CDTF">2014-04-16T02:05:00Z</dcterms:modified>
  <cp:revision>17</cp:revision>
  <dc:subject/>
  <dc:title/>
</cp:coreProperties>
</file>